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la aktywności ruchowej w życiu współczesnego człowiek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 xml:space="preserve">Organizm w okresie rozwoju jest specjalnie wrażliwy na silny kształtujący wpływ systematycznie stosowanych ćwiczeń fizycznych. Młodzież garnie się do sportu, gdyż odpowiada on nie tylko jej potrzebom fizjologicznym, ale i wymaganiom psychicznym, dążenie do ruchu łączy się z chęcią przeżywania wrażeń, pokonywania przeszkody, współzawodnictwa. Wszystkie środki wychowania fizycznego i sportu stosowane dla dzieci i młodzieży powinny wyrównywać niekorzystne wpływy spowodowane warunkami współczesnego życia. To właśnie szkoła wpaja dziecku na całe życie umiejętności i nawyki systematycznych ćwiczeń fizycznych. Przy wsparciu rodziców wzorzec </w:t>
      </w:r>
      <w:r>
        <w:rPr>
          <w:b/>
        </w:rPr>
        <w:t>„sport to zdrowie”</w:t>
      </w:r>
      <w:r>
        <w:rPr/>
        <w:t xml:space="preserve"> utrwali się w nim dostatecznie mocno. 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W dzisiejszych czasach coraz więcej osób narzeka na brak czasu i tym brakiem często tłumaczy fakt nieuprawiania żadnych sportów. Jest coś zastanawiającego w stosunku, jaki wciąż jeszcze reprezentuje zdecydowana większość ludzi dorosłych wobec własnej aktywności ruchowej, wobec celowo dla swego zdrowia podejmowanych wysiłków fizycznych. U dojrzałego psychicznie człowieka w podświadomości tkwi poczucie konieczności ruchu fizycznego jako jednej z biologicznych podstaw zdrowia, a z drugiej strony obserwuje się powszechną tendencję do ograniczania wysiłków fizycznych i to do takiego poziomu, który nie tylko nie wzmacnia sił biologicznych, ale jest jedną z przyczyn chorób stanowiących największe zagrożenie dla życia w okresie pełni sił twórczych. </w:t>
      </w:r>
    </w:p>
    <w:p>
      <w:pPr>
        <w:pStyle w:val="TextBody"/>
        <w:ind w:firstLine="708"/>
        <w:rPr/>
      </w:pPr>
      <w:r>
        <w:rPr/>
        <w:t xml:space="preserve">To poczucie konieczności ruchu fizycznego potęguje świadomość, że w ciągu następujących po sobie pokoleń życie człowieka zawsze związane było z fizyczną walką o byt i ze nasz układ nerwowy, hormonalny i metabolizm zostały do tego dostosowane – innymi słowy człowiek na przestrzeni całej swojej ewolucji przystosował się do dużej aktywności ruchowej. </w:t>
      </w:r>
    </w:p>
    <w:p>
      <w:pPr>
        <w:pStyle w:val="TextBody"/>
        <w:ind w:firstLine="708"/>
        <w:rPr/>
      </w:pPr>
      <w:r>
        <w:rPr/>
        <w:t xml:space="preserve">Dopiero kilka ostatnich pokoleń, wykorzystując stworzone przez siebie udogodnienia cywilizacyjne, w znacznym stopniu ograniczyło wysiłek fizyczny. Ale wygodniejsze życie niech nas nie zwalnia od starań o uzyskanie dobrej formy. Nie należy zapominać, że na stan psychiczny człowieka ma wpływ jego stan fizyczny i na odwrót. Człowiek może tyle na ile pozwolą mu siły, czyli rezerwy wydolności, zdrowy jest silniejszy, potrafi znosić trudy jakie przynosi mu życie każdego dnia. Drastyczne ograniczenie ruchu w wyniku udogodnień cywilizacji sprawiło, że organizm znalazł się w warunkach odbiegających od fizjologicznie pożądanych. Na tle niskiej wydolności fizycznej pojawia się zmęczenie i mówi się o chorobach z niedostatku ruchu. 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ab/>
        <w:t xml:space="preserve">Skutki tego ograniczenia są już odczuwalne w postaci zmniejszenia zdolności przystosowawczych. Ograniczenie to stanowi – obok zbyt kalorycznego odżywiania i przewlekłego stresu psychicznego – przyczynę chorób cywilizacyjnych, do których należą: choroba niedokrwienna serca, otyłość i różne postacie nerwic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rak ruchu może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utrudniać racjonalne wykorzystanie spożytych pokarmów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sprzyjać otyłości i utrudniać jej leczenie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upośledzać krążenie wieńcowe    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upośledzać obwodowe krążenie krwi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zmniejszać siłę mięśniową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osłabić koordynację ruchową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zwiększyć ryzyko uszkodzeń stawów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zmniejszać odporność na nieprzewidziane trudy życia codzien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Te niekorzystne następstwa jak i zasady profilaktyki są szeroko przedstawiane w naszym kraju przez literaturę naukową oraz audycje radiowe i telewizyjne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Przyczyna wzrostu liczby chorób „zabójców” tkwi w wadliwym trybie życia, w nadmiernej konsumpcji, braku aktywności fizycznej oraz obciążeniu stresami socjalnymi. Sam człowiek może zrobić najwięcej dla swojego zdrowia fizycznego i psychicznego, poprzez zmianę trybu życia do usunięcia czynnika ryzyka.</w:t>
      </w:r>
    </w:p>
    <w:p>
      <w:pPr>
        <w:pStyle w:val="Normal"/>
        <w:ind w:firstLine="360"/>
        <w:jc w:val="both"/>
        <w:rPr/>
      </w:pPr>
      <w:r>
        <w:rPr>
          <w:sz w:val="24"/>
        </w:rPr>
        <w:t>W oryginalnej polskiej myśli lekarskiej niezwykle ciekawy pogląd reprezentuje M. Demel: „</w:t>
      </w:r>
      <w:r>
        <w:rPr>
          <w:i/>
          <w:sz w:val="24"/>
        </w:rPr>
        <w:t>kultura fizyczna to pewien aspekt życia człowieka, to praca nad własnym ciałem, to świadomość, że pracuje nad własnym życiem, to wszelka aktywność fizyczna, to radość płynąca z ruchu,  żywa potrzeba wysiłku a zarazem odprężenie</w:t>
      </w:r>
      <w:r>
        <w:rPr>
          <w:sz w:val="24"/>
        </w:rPr>
        <w:t>”.</w:t>
      </w:r>
    </w:p>
    <w:p>
      <w:pPr>
        <w:pStyle w:val="TextBody"/>
        <w:rPr/>
      </w:pPr>
      <w:r>
        <w:rPr/>
        <w:tab/>
      </w:r>
    </w:p>
    <w:p>
      <w:pPr>
        <w:pStyle w:val="TextBody"/>
        <w:ind w:firstLine="360"/>
        <w:rPr/>
      </w:pPr>
      <w:r>
        <w:rPr/>
        <w:t xml:space="preserve">Kultura fizyczna to nie tylko wysokiej klasy produkcja sportowa na boisku, w hali czy pływalni to umiejętność władania własnym ciałem w każdych warunkach przy warsztacie pracy, w terenie naturalnym. Taka kultura fizyczna nie wymaga osobnych urządzeń, kosztownych budowli ani wymyślnego sprzętu, choć ich pożytku nie neguje i nie odcina się od sportu instytucjonalnego. </w:t>
      </w:r>
    </w:p>
    <w:p>
      <w:pPr>
        <w:pStyle w:val="TextBody"/>
        <w:ind w:firstLine="360"/>
        <w:rPr/>
      </w:pPr>
      <w:r>
        <w:rPr/>
        <w:t xml:space="preserve">Upowszechnienie ruchu dokonuje się nie tyle na drodze powiększenia zastępu zawodników, ile poprzez stwarzanie warunków i popularyzację najprostszych form rekreacji fizycznej. Często rodzice nie rozumieją, że codzienny ruch jest dzieciom tak samo potrzeby jak jedzenie czy spanie. Obecnie znaczenie zdrowotne biegania jest znane i niekwestionowane. Choć coraz więcej ludzi dorosłych biega wraz z dziećmi systematycznie, nie ma w naszym narodzie zakorzenionych tradycji ruchu. Wynika to z fałszywego wstydu i źle pojętej powagi: rodziców wobec dzieci, przełożonych wobec podwładnych, nauczycieli wobec uczniów i środowiska. W krajach gdzie taka obyczajowość kształtowała się od stuleci i gdzie uformowały się tradycje powszechnej kultury fizycznej, nikogo nie dziwi widok urzędnika biegnącego do biura lub człowieka zamożnego, który dla zdrowia przesiadł się z samochodu na rower. 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 xml:space="preserve">Współczesna fizjologia traktuje ćwiczenia fizyczne jako bezwarunkowy obowiązek człowieka współczesnego, ochronę jego zdrowia. Dobrowolność i dowolność dotyczą jedynie wyboru form tej rekreacji, a ćwiczyć powinien każdy bez wyjątku. Jest to niezbędna rekompensata w dzisiejszym - a tym bardziej jutrzejszym świecie - cywilizacji technicznej. Tak rozumiana kultura nie mieści się w problematyce czasu wolnego lecz staje się zajęciem obowiązkowym z rygorem systematyczności. </w:t>
      </w:r>
    </w:p>
    <w:p>
      <w:pPr>
        <w:pStyle w:val="TextBody"/>
        <w:ind w:firstLine="360"/>
        <w:rPr/>
      </w:pPr>
      <w:r>
        <w:rPr/>
        <w:t xml:space="preserve">I tak spędzanie czasu wolnego powinno spełniać dwie podstawowe funkcje: funkcję wypoczynku i rozrywki oraz funkcję rozwoju osobowości. Chodzi tu o wypoczynek czynny, czyli te formy działania, których istotą jest aktywność ruchowa w postaci zabaw i gier ruchowych, sportu rekreacyjnego i turystyki. W polskiej teorii kultury fizycznej przez pojęcie sportu rekreacyjnego rozumie się uprawianie różnych dyscyplin sportu jako wypoczynku czynnego (odprężenie po pracy, regeneracja sił), zabaw oraz ćwiczeń dla podniesienia sprawności fizycznej i utrzymania jej przez najdłuższy okres życia, podejmowanie czynności dla samego działania bądź dla wzbogacenia własnej osobowości w zakresie cech fizycznych i psychicznych a nie wyłącznie dla korzyści, jakie daje uzyskanie wyniku sportowego. </w:t>
      </w:r>
    </w:p>
    <w:p>
      <w:pPr>
        <w:pStyle w:val="TextBody"/>
        <w:ind w:firstLine="360"/>
        <w:rPr/>
      </w:pPr>
      <w:r>
        <w:rPr/>
        <w:t xml:space="preserve">Jednym z elementów kultury fizycznej, będącym obowiązkiem współczesnego człowieka w ochronie jego zdrowia fizycznego i psychicznego, jest trening zdrowotny. Trening zdrowotny jest świadomie kierowanym procesem, polegającym na celowym wykorzystaniu ściśle określonych ćwiczeń fizycznych dla uzyskania efektów psychicznych i fizycznych, przeciwdziałających obniżaniu się możliwości przystosowawczych organizmu. Uzyskane efekty fizjologiczne mogą być różnymi czynnikami w zapobieganiu lub zmniejszaniu tempa rozwoju naszych chorób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W odróżnieniu od treningu sportowego, którego celem jest nade wszystko uzyskanie wysokiej sprawności fizycznej, warunkującej osiąganie szczytowych wyników sportowych, powodami skłaniającymi do podjęcia i kontynuowania treningu zdrowotnego przez osoby dorosłe są następujące cele szczegółowe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Kreacja zdrowia uzyskiwana między innymi przez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prawę lub zachowanie zadawalającego poziomu wydolności fizycznej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stabilizację optymalnego ciężaru ciała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chowanie zadawalającej siły mięśniowej stabilizującej stawy, zwłaszcza stawy kręgosłup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większenie dopływu dodatnich bodźców psychicznych związanych z ćwiczeniami fizycznymi dających poczucie wzrastającej lub utrzymującej się na zadawalającym poziomie sprawności własnego ciał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-wzrost lub utrzymanie się dostatecznego poziomu nieswoistej odporności - przeciwzakaź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Zapobieganie powstawaniu lub rozwojowi chorób cywilizacyjnych w tym głównie choroby niedokrwiennej serca i chorób metabolicznych między innymi poprzez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prawę sprawności narządu krążenia poprzez zmuszenie organizmu do wysiłku fizycznego, do ruchu, który powiększa ogólną wydolność organizmu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ystępującą u osób trenujących skłonność do higienizacji żywienia, głównie ograniczenie nadmiernie konsumowanych pokarmów w tym tłuszczów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tendencję do zmniejszania ilości wypalanych papierosów lub zaprzestanie tego nałogu przez osoby trenując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zmniejszenie negatywnego „frustracyjnego stresu psychicznego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Wysiłek fizyczny jest konieczny w rehabilitacji schorzeń kardiologicznych. Regularne ćwiczenia fizyczne pozwalają zapobiegać powtórnym zawałom i udarom mózgu. Jak dalece zdrowy człowiek jest zdolny do pokonywania wysiłku fizycznego bez wyraźnych objawów przemęczenia i pogorszenia stanu zdrowia, oto pytanie, na które stara się odpowiedzieć nauka, służąca sportowi rekreacyjnemu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dolność wykonywania wysiłków fizycznych zależy przede wszystkim od:</w:t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procesów energetycznych, które są podstawą każdego wysiłku, w tym wykorzystania metabolizmu tlenowego i beztlenowego jako źródła energii do pracy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koordynacji nerwowo- mięśniowej, szybkości, siły i umiejętności technicznych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termoregulacj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czynników psychologicznych i motywacji do prac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>Wpływ każdego z wymienionych czynników na zdolność pokonywania wysiłku fizycznego zależy od jego rodzaju, intensywności i czasu trwania. Czynniki te mogą zmieniać się zależnie od cech indywidualnych ćwiczącego oraz od warunków, w jakich ten wysiłek jest wykonywany. Systematyczna aktywność fizyczna działa korzystnie na układ krążenia jako czynnik zapobiegania chorobie niedokrwiennej serca i jej powikłaniom, ale jedynie wtedy kiedy uprawianie sportu rekreacyjnego będzie szło w parze z wytworzeniem określonego stylu życia. W efekcie systematyczności ćwiczeń fizycznych układ krążenia człowieka pracuje ekonomicznie tj. w spoczynku objętość wyrzutowa serca jest mniejsza a częstość skurczów serca rzadsza, w granicach 40-50 na minutę. Natomiast po wysiłkach przyspieszenie akcji serca jest mniejsze, podczas gdy ilość przepompowanej krwi wzrasta w porównaniu z osobą nie wytrenowaną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Systematyczny trening powoduje powstanie tzw. serca „sportowego”, charakteryzującego się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zmniejszeniem zużycia tlenu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rzerośnięciem mięśnia sercowego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zwiększeniem objętości serca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zwiększeniem kurczliwości serca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zwiększeniem zużycia substratu energetycznego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ominacją układu przywspółczulneg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Systematyczna aktywność ruchowa może zmniejszać tendencje do rozwoju miażdżycy tętnic wieńcowych, wpływa korzystnie na czynniki ryzyka, m. in. skłania ona do utrzymania „idealnej” masy ciała i obniżenia napięcia psychicznego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Regularne ćwiczenia fizyczne wpływają korzystnie na mechanizm krzepnięcia krwi i równowagi  neuro-hormonalnej, mogą obniżyć niebezpieczeństwo zakrzepu tętnic wieńcowych.</w:t>
      </w:r>
    </w:p>
    <w:p>
      <w:pPr>
        <w:pStyle w:val="Normal"/>
        <w:ind w:firstLine="360"/>
        <w:jc w:val="both"/>
        <w:rPr/>
      </w:pPr>
      <w:r>
        <w:rPr>
          <w:sz w:val="24"/>
        </w:rPr>
        <w:t>Ćwiczenia fizyczne mogą zmniejszyć częstość niebezpiecznych dla życia powikłań zawału serca, zwiększając oboczne krążenie krwi, zmniejszając stężenie katecholamin w mięśniu sercowym, zwiększając masę lewej komory serca oraz zmniejszając skłonność do powstania zaburzeń rytmu. Należy pamiętać, że prócz bezpośredniego wpływu na narząd krążenia i szereg innych układów, systematyczny trening poprawia funkcje psychiczne człowieka. Manifestuje się to lepszym nastrojem, łagodzeniem stanów lękowych i depresyjnych, poprawą pamięci i neutralizowaniem dolegliwości związanych ze stresem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Doskonale zdajemy sobie sprawę, jakie skutki zdrowotne niesie współczesna cywilizacja. Wiemy, jak współczesny człowiek ulega nieustannej hipokinezji. Młodzież nasza jest coraz mniej odporna, niewydolna fizycznie, a choroby naczyniowo-krążeniowe nie omijają, wydawałoby się zdrowych dziewcząt i chłopców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Wysoka sprawność fizyczna ogólna gwarantuje wysoki poziom wydolności fizycznej, którą stawiam jako kolejny cel wychowania fizycznego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Życie jest brutalne i najlepiej zweryfikuje jakość przygotowania młodego pokolenia do znoszenia jego trudów. Poprawiając sprawność fizyczną, podnosi się na wyższy poziom wiele elementów wydolności organizmu, która stanowi zasobny bagaż potencjału biologicznego, jakże niezbędnego w pokonaniu drogi życiowej w wysoko uprzemysłowionym świec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jc w:val="right"/>
        <w:rPr>
          <w:sz w:val="24"/>
        </w:rPr>
      </w:pPr>
      <w:r>
        <w:rPr>
          <w:sz w:val="24"/>
        </w:rPr>
        <w:t>Opracowała</w:t>
      </w:r>
    </w:p>
    <w:p>
      <w:pPr>
        <w:pStyle w:val="Normal"/>
        <w:ind w:left="4956" w:hanging="0"/>
        <w:jc w:val="right"/>
        <w:rPr>
          <w:sz w:val="24"/>
        </w:rPr>
      </w:pPr>
      <w:r>
        <w:rPr>
          <w:sz w:val="24"/>
        </w:rPr>
        <w:t>mgr Halina Bakalarz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LITERATURA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4"/>
        </w:rPr>
        <w:t>Sposób na zmęczenie.</w:t>
      </w:r>
      <w:r>
        <w:rPr>
          <w:sz w:val="24"/>
        </w:rPr>
        <w:t xml:space="preserve"> prof. dr hab. med. Henryk Kirschner, Wiesława Piętek, Wydawnictwo Współczesne RSW „Prasa Książka Ruch”.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</w:rPr>
      </w:pPr>
      <w:r>
        <w:rPr>
          <w:i/>
          <w:sz w:val="24"/>
        </w:rPr>
        <w:t>Wysiłek fizyczny a układ krążenia.</w:t>
      </w:r>
      <w:r>
        <w:rPr>
          <w:sz w:val="24"/>
        </w:rPr>
        <w:t xml:space="preserve"> Paulin Moszczyński W: </w:t>
      </w:r>
      <w:r>
        <w:rPr>
          <w:i/>
          <w:sz w:val="24"/>
        </w:rPr>
        <w:t>Lider</w:t>
      </w:r>
      <w:r>
        <w:rPr>
          <w:sz w:val="24"/>
        </w:rPr>
        <w:t>, 1996.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</w:rPr>
      </w:pPr>
      <w:r>
        <w:rPr>
          <w:i/>
          <w:sz w:val="24"/>
        </w:rPr>
        <w:t>Elementy zdrowotne rekreacji fizycznej osób w wieku średnim</w:t>
      </w:r>
      <w:r>
        <w:rPr>
          <w:sz w:val="24"/>
        </w:rPr>
        <w:t>. Henryk Kuński Warszawa, 1985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</w:rPr>
      </w:pPr>
      <w:r>
        <w:rPr>
          <w:i/>
          <w:sz w:val="24"/>
        </w:rPr>
        <w:t>Elementy zdrowotne ćwiczeń kształtujące narząd ruchu</w:t>
      </w:r>
      <w:r>
        <w:rPr>
          <w:sz w:val="24"/>
        </w:rPr>
        <w:t>.</w:t>
      </w:r>
      <w:r>
        <w:rPr>
          <w:i/>
          <w:sz w:val="24"/>
        </w:rPr>
        <w:t xml:space="preserve"> </w:t>
      </w:r>
      <w:r>
        <w:rPr>
          <w:sz w:val="24"/>
        </w:rPr>
        <w:t>Maciej Demel, Warszawa 1985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pracowała : Halina Bakalarz                               Praca:Publiczne Liceu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45-709 Opole                                     Ogólnokształcące Nr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ul.Ściegiennego 13/1                          im.M.Kopernika w Opol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8:59:00Z</dcterms:created>
  <dc:creator>Wołyniec</dc:creator>
  <dc:description/>
  <dc:language>en-US</dc:language>
  <cp:lastModifiedBy>iwpopi</cp:lastModifiedBy>
  <cp:lastPrinted>2003-05-24T09:10:00Z</cp:lastPrinted>
  <dcterms:modified xsi:type="dcterms:W3CDTF">2003-05-24T17:01:00Z</dcterms:modified>
  <cp:revision>6</cp:revision>
  <dc:subject/>
  <dc:title>Rola aktywności ruchowej w życiu współczesnego człowieka</dc:title>
</cp:coreProperties>
</file>